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64193140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74408336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65989413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3156101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02528517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36408977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643562410"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332595790"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09122769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19323060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86851551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3040684"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200865017"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98135525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2564887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3816169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