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488235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8509215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