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5980697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9276322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4745298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