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59795307"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1112703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60930586"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